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jeho vztahu k osobě, prostřednictvím níž zabezpečuje odbornou způsobilost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7  odst. 2 písm. c)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Kaštanová 412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íže podepsaný účastník zadávacího řízení tímto prohlašuje, že osoba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</w:t>
      </w:r>
      <w:r>
        <w:rPr>
          <w:rFonts w:cs="Arial" w:ascii="Arial" w:hAnsi="Arial"/>
          <w:sz w:val="22"/>
          <w:szCs w:val="22"/>
        </w:rPr>
        <w:t>, jejíž osvědčení o odborné způsobilosti účastník ZŘ v nabídce pro výše uvedenou veřejnou zakázku předložil, je ve vztahu k němu v tomto poměru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účastník ZŘ si vybere jednu z možností, nehodící se možnost škrtn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zaměstna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v jiném smluvním vztahu (mandátní smlouva, příkazní smlouva, smolouva o dílo, apod.); smluvní vztah byl založen smlouvou ze dne </w:t>
      </w:r>
      <w:r>
        <w:rPr>
          <w:rFonts w:cs="Arial" w:ascii="Arial" w:hAnsi="Arial"/>
          <w:sz w:val="22"/>
          <w:szCs w:val="22"/>
          <w:highlight w:val="yellow"/>
        </w:rPr>
        <w:t>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lady dle ust. § 83 odt. 1 a 2 ZZVZ k bodu B jsou buď přílohou tohoto prohlášení nebo budou dodavatelem předloženy nejpozději před případným podpisem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3 A k zadávací dokumentac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28:00Z</dcterms:created>
  <dc:creator>Petr Kubů</dc:creator>
  <dc:description/>
  <cp:keywords/>
  <dc:language>en-US</dc:language>
  <cp:lastModifiedBy>User</cp:lastModifiedBy>
  <cp:lastPrinted>2018-03-09T11:43:00Z</cp:lastPrinted>
  <dcterms:modified xsi:type="dcterms:W3CDTF">2018-03-13T13:40:00Z</dcterms:modified>
  <cp:revision>4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